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04320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37860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39160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79838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49609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02802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